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на оказание услуг по техническому обслуживанию в послегарантийный период спектрометра оптико-эмиссионного с индуктивно-связанной плазмой ICP-5000DUO № 211P221900AD производства Focused Photonics (Hangzhou), Inc. (FPI), Китай</w:t>
      </w:r>
    </w:p>
    <w:p>
      <w:pPr>
        <w:pStyle w:val="Normal"/>
        <w:widowControl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hyperlink r:id="rId4">
              <w:r>
                <w:rPr>
                  <w:rStyle w:val="InternetLink"/>
                </w:rPr>
                <w:t>loboda_ga@irkutskenergo.ru</w:t>
              </w:r>
            </w:hyperlink>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2-00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техническому обслуживанию в послегарантийный период спектрометра оптико-эмиссионного с индуктивно-связанной плазмой ICP-5000DUO № 211P221900AD производства Focused Photonics (Hangzhou), Inc. (FPI), Китай</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359 600,00 (Триста пятьдесят девять тысяч шестьсот) рублей 00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Исполнитель обязан предоставить гарантии на выполненные работы сроком не менее 3 месяцев с даты подписания Сторонами окончательного акта о приемке выполненных работ.</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8">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9">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6»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06»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6»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Все услуги должны быть оказаны с учетом норм охраны труда, техники безопасности, промышленной и пожарной безопасности, а также требования контрольно-пропускного режима при оказании услуг на территории Заказчика.</w:t>
      </w:r>
    </w:p>
    <w:p>
      <w:pPr>
        <w:pStyle w:val="Normal"/>
        <w:rPr/>
      </w:pPr>
      <w:r>
        <w:rPr/>
        <w:t>Техническое обслуживание должно проводиться квалифицированным персоналом, сертифицированным производителем в области ремонта и технического обслуживания оборудования фирмы Focused Photonics (Hangzhou), Inc. (FPI), Китай.</w:t>
      </w:r>
    </w:p>
    <w:p>
      <w:pPr>
        <w:pStyle w:val="Normal"/>
        <w:rPr/>
      </w:pPr>
      <w:r>
        <w:rPr/>
        <w:t>После оказания услуг будет проведено полное включение Прибора и его тестирование, на подтверждение положительной работоспособности. В случае если работоспособность Прибора не будет подтверждена, Исполнитель обязуется провести диагностику неисправностей Прибора и откалибровать систему для повторного проведения полного включения Прибора и его тестирования.</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1 декабря 2025 г.  </w:t>
      </w:r>
    </w:p>
    <w:p>
      <w:pPr>
        <w:pStyle w:val="Style38"/>
        <w:rPr/>
      </w:pPr>
      <w:r>
        <w:rPr/>
        <w:t xml:space="preserve">Минимальный срок гарантии: Исполнитель обязан предоставить гарантии на выполненные работы сроком не менее 3 месяцев с даты подписания Сторонами окончательного акта о приемке выполненных работ.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359 600,00 (Триста пятьдесят девять тысяч шестьсот) рублей 00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10">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6»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оказания услуг </w:t>
      </w:r>
      <w:r>
        <w:rPr>
          <w:color w:val="000000"/>
        </w:rPr>
        <w:t>по техническому обслуживанию оптически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оказания услуг </w:t>
      </w:r>
      <w:r>
        <w:rPr>
          <w:color w:val="000000"/>
        </w:rPr>
        <w:t>по техническому обслуживанию оптических приб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6»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loboda_ga@irkutskenergo.ru" TargetMode="External"/><Relationship Id="rId5"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hyperlink" Target="https://com.roseltorg.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27T02: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